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48"/>
          <w:szCs w:val="48"/>
        </w:rPr>
        <w:t xml:space="preserve">                        </w:t>
      </w:r>
    </w:p>
    <w:p>
      <w:pPr>
        <w:pStyle w:val="Normal"/>
        <w:jc w:val="center"/>
        <w:rPr>
          <w:rFonts w:ascii="Times New Roman" w:hAnsi="Times New Roman" w:cs="Times New Roman"/>
          <w:b w:val="false"/>
          <w:b w:val="false"/>
          <w:sz w:val="48"/>
          <w:szCs w:val="48"/>
        </w:rPr>
      </w:pPr>
      <w:r>
        <w:rPr>
          <w:rFonts w:cs="Times New Roman" w:ascii="Times New Roman" w:hAnsi="Times New Roman"/>
          <w:b w:val="false"/>
          <w:sz w:val="48"/>
          <w:szCs w:val="48"/>
        </w:rPr>
        <w:t>Aufbruch</w:t>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Schwärze, nichts als Schwärze. Finsternis! Kälte! Nackter Stein. Bloße Felsen, aneinandergereiht,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verbunden zu ewigen Serpentinen, zu Felsenbrücken ohne Pfeiler, in die Schwärze, ins Nichts.</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Stumpfer Geist, o tumbe Seele. Kein Schmerz. Kein Leid. Schwärze! Frost! Doch kein Gefühl.</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Keine Regung des einstmals kecken Gesellen. Geschundene Gestalt. Gemarterte Seele.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Monotonie. </w:t>
      </w:r>
    </w:p>
    <w:p>
      <w:pPr>
        <w:pStyle w:val="Normal"/>
        <w:rPr/>
      </w:pPr>
      <w:r>
        <w:rPr>
          <w:rFonts w:cs="Times New Roman" w:ascii="Times New Roman" w:hAnsi="Times New Roman"/>
          <w:b w:val="false"/>
          <w:sz w:val="22"/>
          <w:szCs w:val="22"/>
        </w:rPr>
        <w:t xml:space="preserve">Rinnsale quellen aus dem steinernen Pfad, schmiegen sich an die Sohlen der bloßen Füße,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die in einen ewigen, ziellosen Trott verfallen, den schlaffen, hörigen Körper weiter schleppen. </w:t>
      </w:r>
    </w:p>
    <w:p>
      <w:pPr>
        <w:pStyle w:val="Normal"/>
        <w:rPr/>
      </w:pPr>
      <w:r>
        <w:rPr>
          <w:rFonts w:cs="Times New Roman" w:ascii="Times New Roman" w:hAnsi="Times New Roman"/>
          <w:b w:val="false"/>
          <w:sz w:val="22"/>
          <w:szCs w:val="22"/>
        </w:rPr>
        <w:t xml:space="preserve">Plitsch! Platsch! In einem Fort. Willfährig immer fort. Plitsch! Platsch! Immer zu, stetig weiter, sinnlos weiter. </w:t>
      </w:r>
    </w:p>
    <w:p>
      <w:pPr>
        <w:pStyle w:val="Normal"/>
        <w:rPr/>
      </w:pPr>
      <w:r>
        <w:rPr>
          <w:rFonts w:cs="Times New Roman" w:ascii="Times New Roman" w:hAnsi="Times New Roman"/>
          <w:b w:val="false"/>
          <w:sz w:val="22"/>
          <w:szCs w:val="22"/>
        </w:rPr>
        <w:t xml:space="preserve">Stumpf ist der Verstand. Stumpf die einstmals scharfe Zunge. Abgestumpft der Mensch, der vor unzähligen Dekaden kraftvoll und kühn gewesen.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Beständig fließt das Wasser den Pfad entlang, </w:t>
      </w:r>
    </w:p>
    <w:p>
      <w:pPr>
        <w:pStyle w:val="Normal"/>
        <w:rPr/>
      </w:pPr>
      <w:r>
        <w:rPr>
          <w:rFonts w:cs="Times New Roman" w:ascii="Times New Roman" w:hAnsi="Times New Roman"/>
          <w:b w:val="false"/>
          <w:sz w:val="22"/>
          <w:szCs w:val="22"/>
        </w:rPr>
        <w:t xml:space="preserve">um an dessen Flanken hinabzutropfen in die ewige Tiefe.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Doch kein prasseln, kein Laut, nur das leise Plätschern. </w:t>
      </w:r>
    </w:p>
    <w:p>
      <w:pPr>
        <w:pStyle w:val="Normal"/>
        <w:rPr/>
      </w:pPr>
      <w:r>
        <w:rPr>
          <w:rFonts w:cs="Times New Roman" w:ascii="Times New Roman" w:hAnsi="Times New Roman"/>
          <w:b w:val="false"/>
          <w:sz w:val="22"/>
          <w:szCs w:val="22"/>
        </w:rPr>
        <w:t xml:space="preserve">An langen, rostigen Ketten pendeln dampfende Leuchter. Sie gründen in der ewigen Schwärze.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Dolchartig hängen sie herab und leuchten dem Geschundenen seinen niemals endenden Weg.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Spottend. Höhnend. Jegliche Würde verachtend.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Der Rücken ist gekrümmt, die Arme hängen kraftlos herab. </w:t>
      </w:r>
    </w:p>
    <w:p>
      <w:pPr>
        <w:pStyle w:val="Normal"/>
        <w:rPr/>
      </w:pPr>
      <w:r>
        <w:rPr>
          <w:rFonts w:cs="Times New Roman" w:ascii="Times New Roman" w:hAnsi="Times New Roman"/>
          <w:b w:val="false"/>
          <w:sz w:val="22"/>
          <w:szCs w:val="22"/>
        </w:rPr>
        <w:t xml:space="preserve">Dennoch geht er weiter, dem tristen Steig folgend. Sklave, eines grotesken Willens.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Getrieben von einer erbarmungslosen Macht.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Schritt für Schritt, Fuß vor Fuß. Ohne zu streben, ohne zu murren.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Scheinbar mühelos dringen die Knie vor, widerstandslos gleitet der Rumpf im Raum.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Schritt für Schritt, Fuß vor Fuß. Ohne zu streben, ohne zu murren.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Der Oberschenkel spannt sich, das Bein schwingt durch die Nacht, die Zehen klammern sich fest.</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Schritt für Schritt, Fuß vor Fuß. Ewigwährend.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Das einzig lebhafte sind die zuckenden Zungen, wie sie tänzeln. Tanzende Feuerzungen umgarnen die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Leuchter, wie die Krone den Herren. Stunde für Stunde.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Der Oberschenkel spannt an, doch plötzlich tritt ein Glimmen,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ein kleiner Funke in seine ausdruckslosen Augen.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Ein zaghaftes Aufbäumen. Wie ein Lauffeuer breitet es sich aus.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Fetzen der gebrochenen Menschlichen Seele sammeln sich zu ihrem letzten Gefecht.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Leuchtende Augen. Gespannte Muskeln. Ein kraftvoller, gellender Schrei. </w:t>
      </w:r>
    </w:p>
    <w:p>
      <w:pPr>
        <w:pStyle w:val="Normal"/>
        <w:rPr/>
      </w:pPr>
      <w:r>
        <w:rPr>
          <w:rFonts w:cs="Times New Roman" w:ascii="Times New Roman" w:hAnsi="Times New Roman"/>
          <w:b w:val="false"/>
          <w:sz w:val="22"/>
          <w:szCs w:val="22"/>
        </w:rPr>
        <w:t xml:space="preserve">Der Kampf erreicht seinen Höhepunkt. Offen begehrt der Geist auf, gegen sein Joch,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gegen den Zwang, gegen den Schmerz, der in seinem Innersten gefangen,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ihn schon lange nicht mehr zu bewegen vermochte.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Eine Eruption der Gefühle, Ausbruch der Pein, die unter der scheinbar ruhigen Oberfläche wogte.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Der Damm ist gebrochen, es gibt kein Halten.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Er springt. Er fällt. Kleiner, immer kleiner werden die Felsen, wird der gottlose Grat.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Schwarz, alles Schwarz.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Er fällt und doch fällt er nicht. Er hofft und doch hofft er nicht. Er ist Herr seines Willens, gebrochen ist Knechtschaft und Fron. Er denkt, er fühlt. Er sieht, zuerst glaubt er es sich nur einzubilden, einen fernen, schwachen Schein. Ein Leuchten. Langsam, doch immer schneller, wird es kräftiger.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Es dehnt sich aus.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Er scheint geradewegs auf den Ursprung hinab zu stoßen.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Es ergreift ihn. Weiß, grell. Er badet wonniglich in einem Meer aus heißen Strahlen. </w:t>
      </w:r>
    </w:p>
    <w:p>
      <w:pPr>
        <w:pStyle w:val="Normal"/>
        <w:rPr/>
      </w:pPr>
      <w:r>
        <w:rPr>
          <w:rFonts w:cs="Times New Roman" w:ascii="Times New Roman" w:hAnsi="Times New Roman"/>
          <w:b w:val="false"/>
          <w:sz w:val="22"/>
          <w:szCs w:val="22"/>
        </w:rPr>
        <w:t xml:space="preserve">Lust keimt in ihm auf. Glückseligkeit. Die Energie durchflutet den verelendeten Körper und erhellt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das gequälte Gemüt.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Weg, alles ist weg.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pPr>
      <w:r>
        <w:rPr>
          <w:rFonts w:cs="Times New Roman" w:ascii="Times New Roman" w:hAnsi="Times New Roman"/>
          <w:b w:val="false"/>
          <w:sz w:val="22"/>
          <w:szCs w:val="22"/>
        </w:rPr>
        <w:t>Erschrocken riss Botho die Augen auf. Mühsam stemmte er sich empor und ließ seinen Blick durch die Kammer schweifen. „Ein Traum, es war nur ein Traum, “ beschwichtigte er sich.</w:t>
      </w:r>
    </w:p>
    <w:p>
      <w:pPr>
        <w:pStyle w:val="Normal"/>
        <w:rPr/>
      </w:pPr>
      <w:r>
        <w:rPr>
          <w:rFonts w:cs="Times New Roman" w:ascii="Times New Roman" w:hAnsi="Times New Roman"/>
          <w:b w:val="false"/>
          <w:sz w:val="22"/>
          <w:szCs w:val="22"/>
        </w:rPr>
        <w:t xml:space="preserve">Mit schwachen, goldenen Strahlen blinzelte die Sonne zum Fenster herein. Staubfussel tanzten im Licht. Er stand auf, zog sich an und blickte nach draußen.   </w:t>
      </w:r>
    </w:p>
    <w:p>
      <w:pPr>
        <w:pStyle w:val="Normal"/>
        <w:rPr/>
      </w:pPr>
      <w:r>
        <w:rPr>
          <w:rFonts w:cs="Times New Roman" w:ascii="Times New Roman" w:hAnsi="Times New Roman"/>
          <w:b w:val="false"/>
          <w:sz w:val="22"/>
          <w:szCs w:val="22"/>
        </w:rPr>
        <w:t xml:space="preserve">Der Sturm der letzten Tage hatte sich gelegt. Weiß glitzerte die dünne Schneedecke im anbrechenden Tageslicht. Nur hie und da hatte sich ein Grashalm seinen Weg an die Oberfläche gebahnt. Schlaftrunken schlüpfte er in seine Fellschlappen und schlurfte in die Küche. Der Traum beschäftigte ihn noch immer. </w:t>
      </w:r>
    </w:p>
    <w:p>
      <w:pPr>
        <w:pStyle w:val="Normal"/>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Was mag er nur bedeuten?“ sann er. Sein Magen knurrte. „Zuerst mal was essen, mit vollem Magen denkt man besser.“ Er schnitt mit dem gezackten Brotmesser zwei Scheiben ab, dann holte er aus der Speisekammer noch Ziegenkäse und setzte sich auf die Ofenbank.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Auch wenn sich der Sturm gelegt hatte, war es trotzdem noch kalt. Jetzt erinnerte er sich an den Tagtraum, der ihm gestern widerfahren war. „Der alte Barde, “ murmelte er,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während er sich genüsslich das Brot zwischen die Kiefern stopfte. „Herrgott!“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Entfuhr es ihm, „eine Eingebung.“ Botho hustete heftig,</w:t>
      </w:r>
    </w:p>
    <w:p>
      <w:pPr>
        <w:pStyle w:val="Normal"/>
        <w:rPr/>
      </w:pPr>
      <w:r>
        <w:rPr>
          <w:rFonts w:cs="Times New Roman" w:ascii="Times New Roman" w:hAnsi="Times New Roman"/>
          <w:b w:val="false"/>
          <w:sz w:val="22"/>
          <w:szCs w:val="22"/>
        </w:rPr>
        <w:t>denn vor Aufregung hatte er eine trockene Brotkrume verschluckt.</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Bei allen Dämonen und ihren Exkrementen, “ fluchte er und schlug sich gegen die Brust.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Des Gedankens Saat trug reiche Früchte, gleich einem guten Wein, der erst durch jahrelange Gärung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im Fass seinen vollen Geschmack entfaltet. Er fasste einen Beschluss.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Ich werde dem Barden folgen. Nichts hält mich noch hier. Ich verkaufe das Haus und führe ein abenteuerliches Leben in der Wildnis.“ Beseelt von diesem leichtsinnigen Vorhaben,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warf er sich den Mantel über und lief hinaus auf die gefrorene Straße. Sein Ziel war das  Anwesen eines vermögenden Kaufmanns, der seiner Mutter ab und zu finanziell unter die Armee gegriffen hatte. </w:t>
      </w:r>
    </w:p>
    <w:p>
      <w:pPr>
        <w:pStyle w:val="Normal"/>
        <w:rPr/>
      </w:pPr>
      <w:r>
        <w:rPr>
          <w:rFonts w:cs="Times New Roman" w:ascii="Times New Roman" w:hAnsi="Times New Roman"/>
          <w:b w:val="false"/>
          <w:sz w:val="22"/>
          <w:szCs w:val="22"/>
        </w:rPr>
        <w:t xml:space="preserve">Bedauerlicherweise hatte Botho die Nächstenliebe des Mannes überschätzt. </w:t>
      </w:r>
    </w:p>
    <w:p>
      <w:pPr>
        <w:pStyle w:val="Normal"/>
        <w:rPr/>
      </w:pPr>
      <w:r>
        <w:rPr>
          <w:rFonts w:cs="Times New Roman" w:ascii="Times New Roman" w:hAnsi="Times New Roman"/>
          <w:b w:val="false"/>
          <w:sz w:val="22"/>
          <w:szCs w:val="22"/>
        </w:rPr>
        <w:t>Um jeden Heller feilschte er und gab Botho nach, so hatte es zur Folge, dass sein Gegenüber den Preis weiter zu drücken suchte. Schließlich, zum halben Preis, nahm er es.</w:t>
      </w:r>
    </w:p>
    <w:p>
      <w:pPr>
        <w:pStyle w:val="Normal"/>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Da hast du ein gutes Geschäft gemacht, mein Sohn, “ höhnte er.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Wie versprochen, alles in Bar.“ Der Händler zog eine silbern beschlagene Holzschatulle hervor, füllte sie mit der vereinbarten Menge an Gold und reichte sie Botho. „Und all das willst du verlottern? Das schöne Geld. Es bricht mir das Herz, wenn ich daran denke, dass du es bei deinen Reisen raubendem Gesindel in den Rachen schmeißt. Deswegen, sei so gut, findet dich Tags drauf zur sechsten Stund’ an meinem Kontor ein, so kannst du mit dem Handelstross nach Quellburg fahren. </w:t>
      </w:r>
    </w:p>
    <w:p>
      <w:pPr>
        <w:pStyle w:val="Normal"/>
        <w:rPr/>
      </w:pPr>
      <w:r>
        <w:rPr>
          <w:rFonts w:cs="Times New Roman" w:ascii="Times New Roman" w:hAnsi="Times New Roman"/>
          <w:b w:val="false"/>
          <w:sz w:val="22"/>
          <w:szCs w:val="22"/>
        </w:rPr>
        <w:t xml:space="preserve">Dort sind die Straßen dann sicherer und ihr kommt unbehelligt nach Wallenfels.“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Botho dankte ihm für die kleine Gefälligkeit. Zeitig erwachte er am nächsten Morgen.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Er schnürte sein Bündel, warf einen letzten wehmütigen Blick in das Haus seiner Kindheit,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dann verließ er es auf unbestimmte Zeit. Am Kontor warteten bereits die Gespanne.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Kaum war er angekommen, da setzten sie sich schon in Bewegung.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Na, Bub. Gehst in die Welt, was?“ scherzte der dicke Fuhrmann, </w:t>
      </w:r>
    </w:p>
    <w:p>
      <w:pPr>
        <w:pStyle w:val="Normal"/>
        <w:rPr/>
      </w:pPr>
      <w:r>
        <w:rPr>
          <w:rFonts w:cs="Times New Roman" w:ascii="Times New Roman" w:hAnsi="Times New Roman"/>
          <w:b w:val="false"/>
          <w:sz w:val="22"/>
          <w:szCs w:val="22"/>
        </w:rPr>
        <w:t xml:space="preserve">auf dessen Bock Botho platz genommen hatte.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Sein ergrautes Haar quoll unter einer weiten Leinenmütze hervor. Um Augen und Mund zogen sich lange, tiefe Falten.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Früher hab ich auch gedacht, ich müsst’ unbedingt die große weite Welt sehen. Jetzt hab ich sie bereist und was soll ich sagen? Öde Landstriche und verwitterter Ruhm.“ Sein Kutscherfrack war fleckig. In seinen Pranken hielt er die Zügel und ging es ihm mal nicht flott genug, so schnalzte er mit der Zunge und rief </w:t>
      </w:r>
    </w:p>
    <w:p>
      <w:pPr>
        <w:pStyle w:val="Normal"/>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Hüh alter Gaul, hepp,  wolln’ mal sehn wie dir die Gerte schmeckt, “ dann fuhr er fort </w:t>
      </w:r>
    </w:p>
    <w:p>
      <w:pPr>
        <w:pStyle w:val="Normal"/>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Wo willst du hin?“ </w:t>
      </w:r>
    </w:p>
    <w:p>
      <w:pPr>
        <w:pStyle w:val="Normal"/>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Wallenfels, einen Freund besuchen.“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Drängt es dich denn so, dass du nicht warten kannst, bis die Straßen wieder sicherer sind?“ </w:t>
      </w:r>
    </w:p>
    <w:p>
      <w:pPr>
        <w:pStyle w:val="Normal"/>
        <w:rPr/>
      </w:pPr>
      <w:r>
        <w:rPr>
          <w:rFonts w:cs="Times New Roman" w:ascii="Times New Roman" w:hAnsi="Times New Roman"/>
          <w:b w:val="false"/>
          <w:sz w:val="22"/>
          <w:szCs w:val="22"/>
        </w:rPr>
        <w:t xml:space="preserve">Der Kutscher schüttelte den Kopf, dann fuhr er fort. „Ich war im Süden. Mein Lehnsherr wurde auf Strafexpedition geschickt und ich musste mit. Nur Sand, soweit man schaun’ kann.“ </w:t>
      </w:r>
    </w:p>
    <w:p>
      <w:pPr>
        <w:pStyle w:val="Normal"/>
        <w:rPr/>
      </w:pPr>
      <w:r>
        <w:rPr>
          <w:rFonts w:cs="Times New Roman" w:ascii="Times New Roman" w:hAnsi="Times New Roman"/>
          <w:b w:val="false"/>
          <w:sz w:val="22"/>
          <w:szCs w:val="22"/>
        </w:rPr>
        <w:t xml:space="preserve">Einer der Gewaffneten ritt am Gespann vorbei und preschte nach vorn. „Ho, nicht so eilig guter Mann,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leicht bricht man sich den Hals.“ Er zog eine lange Pfeife hinter dem Bock hervor,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dann kramte er unter seinem Kittel. „Wo is se denn schon wieder? Vermaledeite… Ah, da.“ Zwischen seinen Fingern zog er eine kleine hölzerne Klappschatulle aus der Hosentasche. „Mein treuer Begleiter in einsamen Stunden.“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Er lachte spitzbübisch, als hätte er gerade der Langeweile ein gehöriges Schnippchen geschlagen. Paffend leierte er nun die ganze Geschichte von seinen Abenteuern in den südländischen Sandwüsten runter. Dass er fast von einem untoten Ochsen erschlagen worden wäre, dass er bei der Schlangenbeschwörerolympiade teilgenommen hätte, wäre ihm nicht seine Hauskobra entkommen und, und, und. So vergingen ganze zweieinhalb Wochen, bis sich die klapprigen Fuhrwägen über die matschigen Pfade bis nach Quellburg geackert hatten.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Als sie zu spätnachmittäglicher Stunde das große Tor passierten, hatten die Wachen bereits Fackeln angezündet, die mit flackerndem Licht weiße Einhörner auf blauem Grund, welche die Heraldik des Grafen waren, erstrahlen ließen. Bertrand verabschiedete sich schon bald von seinen Begleitern,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wollte er doch so schnell es eben ging, weiterreisen. Nun irrte er durch die engen Gassen, </w:t>
      </w:r>
    </w:p>
    <w:p>
      <w:pPr>
        <w:pStyle w:val="Normal"/>
        <w:rPr/>
      </w:pPr>
      <w:r>
        <w:rPr>
          <w:rFonts w:cs="Times New Roman" w:ascii="Times New Roman" w:hAnsi="Times New Roman"/>
          <w:b w:val="false"/>
          <w:sz w:val="22"/>
          <w:szCs w:val="22"/>
        </w:rPr>
        <w:t xml:space="preserve">auf der Suche nach einer geeigneten Unterkunft. Auf den Straßen tummelte sich das zwielichtige Gesindel, das wie überall erst im Schutze der länger werdenden Schatten aus seinen Verschlägen hervor gekrochen kommt. Von der Angst um sein Hab und Gut getrieben, ergriff Botho die Gelegenheit beim Schopf und als er die erstbeste Absteige erblickte, trat er ohne zu zögern ein.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Wildes Gelächter schallte ihm entgegen. Eine Welle von Sinneseindrücken schwappte über ihn hinweg. Er hielt kurz inne. Der niedrige Schankraum war zum Bersten mit Gästen gefüllt. Rauchschwaden waberten in der stickigen Luft und nur allmählich wollten sich seine Lungen daran gewöhnen. Die Kundschaft bestand, soweit Botho es zu schätzen vermochte, aus ansässigen, ärmlichen Händlern, Dirnen, sowie einigen Gesellen und Lohnknechten. Er schob sich zwischen unzähligen Leibern hindurch, um am Tresen nach einer Kammer zu fragen. Ein junges Mädchen schmiegte sich, verführerisch lächelnd, an seine Brust. Brünette Locken umspielten ihr hübsches,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doch schlichtes Antlitz.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Hüte dich vor den Sündigen, “ rügte er sich und drückte sie behutsam zur Seite.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Der Schankkellner, ein rauer alter Hüne, überließ ihn sogleich der Obhut einer Hausmagd,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die ihn auf sein Zimmer geleitete.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Oben angekommen gab sie Botho den Schlüssel, fuhr sich durch das wallende Haar und wisperte ihm ins Ohr. </w:t>
      </w:r>
    </w:p>
    <w:p>
      <w:pPr>
        <w:pStyle w:val="Normal"/>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Wenn du noch einen Wunsch hast, wäre jetzt eine gute Gelegenheit ihn mir anzuvertrauen.“ Sie sagte es mit einer sinnlichen, weichen Stimme und ihr Atem in seinem Ohr weckte ein tiefes verlangen nach körperlicher Hingabe, doch er schüttelte den Kopf. „Du brauchst mich nur zu rufen.“ Sie wandte sich ab, ging zurück zur Tür und noch während sie ihn anlächelte zog sie die Tür mit einem sanften Ruck ins Schloss. Botho atmete auf. Ohne sich zu entkleiden sank er auf das Bett und döste ein.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Es war stockdunkel, als er aufschreckte. Stunden mussten vergangen sein, seit er die Wirtschaft betreten hatte. Durch das Kammerfenster fiel ein schmaler Streifen fahlen Lichts. </w:t>
      </w:r>
    </w:p>
    <w:p>
      <w:pPr>
        <w:pStyle w:val="Normal"/>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Der Mond.“ Im gleichen Moment grummelte es deutlich hörbar in der Bauchgegend. „Zeit für einen kleinen Nachtimbiss.“ Er wühlte in seinem Bündel, doch fand er nichts weiter als trockenes Brot. „Mist, nie wenn man geräucherten Speck bräuchte hat man ihn zur Hand. Sei’s drum. Mal sehen ob unten noch jemand auf ist.“ Angezogen wie er war, schlich er sich auf leisen Sohlen, um niemanden zu wecken, nach unten in den Wirtssaal. Die Absteige war wie ausgestorben. Nur hie und da drang ein röchelndes Schnarchen, oder das regelmäßige Quietschen eines Bettgestells auf den Flur. Plötzlich stockte er. Er hörte Stimmen. Leise, fast geflüsterte. „Hehehe, besoffene Trottel.“ „Die werden Morgen aufwachen und nicht mal merken was los war.“ „Kopfweh sag ich, Kopfweh werden se haben die Brüder.“ „Und nicht nur wegen dem Kater.“ Hämisches Gelächter. „Beeilt euch, bevor noch der alte Wirt zurückkommt.“ „Hehe … hey, ho, da klimpert der Groschen, da glänzt der Dukat’“ „Pssst. Sei still! Mit deinem elbischen Singsang weckst du noch das ganze Gelichter.“ „Ho, mich nennst du einen Elben?“ „Schau dir doch deinen spärlichen Bart an, da frag ich mich schon,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wer hier die Elbe ist.“ „Bei Toreks Gerstenbräu, ich glaub du brauchst mal wieder eine in deine Trollfratze.“ „Oh, jetzt ist das Fass aber voll. Noch ein Wort und du bekommst eine ordentliche Maulschelle, die wird dir deine Frechheiten schon austreiben.“ „Ruhe! Auseinander, ihr Hitzköpfe. Wir können für unsere Sache keinen Aufruhr brauchen.“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Botho stieg die Treppe hinab, die unter seinen Schritten knarrte. „He, wer da?“ Jäh verstarb das nervöse Getrappel. Der Raum war nur spärlich mit zwei Kienspänen beleuchtet. Zwischen den schlaffen Körpern der besoffenen erkannte er drei gerungene Gestalten. Der Mittlere ging ein paar Schritte auf ihn zu. „Ich bin Eric der feuerbärtige und das hier, “ er zögerte kurz, „das sind meine Lehrlinge. Genau und äh … was machst du eigentlich so spät noch hier unten?“ </w:t>
      </w:r>
    </w:p>
    <w:p>
      <w:pPr>
        <w:pStyle w:val="Normal"/>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Elendes Diebespack, “ zischte Botho, obwohl ihm das Beil im Gürtel des Zwerges keineswegs entgangen war. Sie hatten Stoffhauben auf, doch nur an Erics prangte eine silberne Brosche, hinter die er eine Habichtfeder gesteckt hatte. Sie trugen jeder ein verstärktes Lederwams, darunter wollene Cotten. „Ein hässliches Wort, so würde ich unser Handwerk durchaus nicht …. Äh, bezeichnen.“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Nein, durchaus nicht, “ bekräftigte ihn sein Kamerad. „Eher eine Art … praxisorientierte Umverteilungsmaßnahme.“ „So nennt man das also heute…“ Schwere Schritte näherten sich der Tür hinter dem Tresen. „Der Wirt, “ keuchte Eric und an Botho gewandt fuhr er fort „wenn du dicht hältst, bekommst du von uns, was du willst, mein Ehrenwort.“ Ohne eine Antwort abzuwarten rannten sie hinaus. Kaum war die Tür zugefallen, da erschien auch schon der Wirt hinter seiner Theke.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Nanu, “ fragte er verdutzt „so spät noch auf?“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Der Hunger trieb mich aus den Federn, “ flachste Botho. </w:t>
      </w:r>
    </w:p>
    <w:p>
      <w:pPr>
        <w:pStyle w:val="Normal"/>
        <w:rPr/>
      </w:pPr>
      <w:r>
        <w:rPr>
          <w:rFonts w:cs="Times New Roman" w:ascii="Times New Roman" w:hAnsi="Times New Roman"/>
          <w:b w:val="false"/>
          <w:sz w:val="22"/>
          <w:szCs w:val="22"/>
        </w:rPr>
        <w:t>„</w:t>
      </w:r>
      <w:r>
        <w:rPr>
          <w:rFonts w:cs="Times New Roman" w:ascii="Times New Roman" w:hAnsi="Times New Roman"/>
          <w:b w:val="false"/>
          <w:sz w:val="22"/>
          <w:szCs w:val="22"/>
        </w:rPr>
        <w:t>Na dann sehn wir mal, was wir noch so habn’.“</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Mit diesen Worten verschwand er in die Küche. Als  er wiederkam, stellte er einen Teller mit saftigem Speck und würzigem Käse auf den Schanktisch. Wie eine Bestie schlang Botho das üppige Mal hinunter. Der Wirt erzählte währenddessen sämtliche Neuigkeiten, die es zu wissen galt.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Er plauderte über die korrupten Wachen, den saufenden Wachtkommandanten,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der seine Aufmerksamkeit lieber dem Humpen, als der Kriminalität zollte, von einer Gaunerbande,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die sich in Quellburg herumtrieb und alles klaute was nicht niet- und nagelfest war. Nachdem Botho den letzten Bissen heruntergeschluckt hatte, nahm er einen Groschen aus seinem Beutel,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gab ihn dem Wirt, bedankte sich und ging zurück auf seine Kammer.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Am nächsten Tag mühte er sich die drei kleinen Langfinger ausfindig zu machen. Die Tatsache, </w:t>
      </w:r>
    </w:p>
    <w:p>
      <w:pPr>
        <w:pStyle w:val="Normal"/>
        <w:rPr/>
      </w:pPr>
      <w:r>
        <w:rPr>
          <w:rFonts w:cs="Times New Roman" w:ascii="Times New Roman" w:hAnsi="Times New Roman"/>
          <w:b w:val="false"/>
          <w:sz w:val="22"/>
          <w:szCs w:val="22"/>
        </w:rPr>
        <w:t xml:space="preserve">dass sie zu einer nachtaktiven Untergattung ihrer Spezies zählten, machte das Unterfangen ungleich schwieriger. Botho irrte durch verwinkelte Gassen und erkundigte sich von Zeit zu Zeit über den möglichen Verbleib des ungewöhnlichen Trios. Es war bereits später Nachmittag, als er einen viel versprechenden Tipp erhielt.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Untn’ am Osttor, da isn da nähe so n Schuppn, da hab’ ich so n, so n paar Stumpn rum … rumlaufn sehn.“ Zweifellos war der Mann stockbesoffen gewesen, aber im Rausch sind Menschen bekanntlich nicht mehr fähig etwas anderes als oftmals unbequeme Wahrheiten auszuplaudern. Also machte er sich auf den Weg. Schon von weitem hörte Botho den Schmiedehammer singen. Ein rhythmisches Schlagen, metallisches Klirren. Sogar von außen konnte er die vertrauten Stimmen deutlich vernehmen. „Mehr Glut, Oleg.“ „Ja, ja, in Odins Namen.“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Merkt euch Jungs, bis Morgen müssen wir fertig sein.“ Mit gesteigerter Frequenz hatte der Hammer seine Arbeit wieder aufgenommen. Botho zog das Tor zur Hälfte auf und trat ein.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Das Klopfen verstummte.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Vor ihm türmte sich ein Monster aus Stahl. Gewaltige Runen verzierten die Front. Der Rumpf streckte sich durch den Raum. Er wurde von eisernen Rädern flankiert, von Tanks, Leitungen, Hebeln und einer Unsumme von Anzeigen geziert. Sich die Finger am Lederkittel abwischend trat ihm Eric entgegen.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Was willst du?“ Seine Stimme klang misstrauisch, fast feindselig. „Ist das die Art seine Freunde zu begrüßen?“ entgegnete ihm Botho.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Die anderen zwei waren nun hinzugekommen und hatten sich mit verschränkten Armen hinter ihrem Anführer aufgebaut. Mit einem Seitenblick musterte er ihre gestählten Körper. </w:t>
      </w:r>
    </w:p>
    <w:p>
      <w:pPr>
        <w:pStyle w:val="Normal"/>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Der Bizeps ist so groß wie mein ganzer Oberschenkel.“ Dachte er sich, dann fixierte er Eric. </w:t>
      </w:r>
    </w:p>
    <w:p>
      <w:pPr>
        <w:pStyle w:val="Normal"/>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Ich hoffe für dich du hast dein Maul gehalten, “ zischte der, „sonst brechen wir dir sämtliche Knochen.“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Denk gar nicht dran nach den Wachen zu rufen, die werden dir nicht helfen.“ </w:t>
      </w:r>
    </w:p>
    <w:p>
      <w:pPr>
        <w:pStyle w:val="Normal"/>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Bist du taub? Was willst du?“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Blaffte Eric erneut. „Ihr habt mir einen Gefallen versprochen.“ Botho blieb ruhig, um die Stimmung nicht weiter hoch kochen zu lassen. Doch zu seiner Überraschung entspannten sich Erics Züge. </w:t>
      </w:r>
    </w:p>
    <w:p>
      <w:pPr>
        <w:pStyle w:val="Normal"/>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Also hast du dem Wirt nichts gesagt?“ „Nein“ „Das ist gut. Also, wie kann ich mich erkenntlich zeigen? Vielleicht dieser Dolch hier?“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Zwergische Wertarbeit aus feinstem Silber, “ sprang ihm Oleg bei. „Was ist das?“ Fragte Botho und deutete auf das eiserne Ungetüm. In Eric tobte sichtlich ein emotionaler Kampf. Schließlich überwand er sich. „Eigentlich hättest du ihn gar nicht sehen dürfen, aber da du uns nicht verraten hast…“ </w:t>
      </w:r>
    </w:p>
    <w:p>
      <w:pPr>
        <w:pStyle w:val="Normal"/>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Aber den bekommst du nicht“ „Auf keinen Fall.“ „Oleg schließ das Tor.“ Dann bedeutete er Botho ihm zu folgen. Nachdem er noch einmal bekräftigte, dass dies nicht als Belohnung zur Debatte stand, begann er unter heftigen Gebärden seine Maschine – genannt Dampfomobil – vorzustellen. Unverkennbar klang der Stolz des Erbauers aus seinen Worten.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So schnell wie ein galoppierendes Pony … so stark wie zehn Ochsen … eine Haut,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so undurchdringlich wie die Schuppen eines Drachen … und doppelt so schön, wie alles zusammen.“ </w:t>
      </w:r>
    </w:p>
    <w:p>
      <w:pPr>
        <w:pStyle w:val="Normal"/>
        <w:rPr/>
      </w:pPr>
      <w:r>
        <w:rPr>
          <w:rFonts w:cs="Times New Roman" w:ascii="Times New Roman" w:hAnsi="Times New Roman"/>
          <w:b w:val="false"/>
          <w:sz w:val="22"/>
          <w:szCs w:val="22"/>
        </w:rPr>
        <w:t xml:space="preserve">Es verging Minute um Minute, in der die drei sich in ihren Schwärmereien gegenseitig zu übertrumpfen suchten. „Ein wahres Meisterwerk, “ </w:t>
      </w:r>
    </w:p>
    <w:p>
      <w:pPr>
        <w:pStyle w:val="Normal"/>
        <w:rPr/>
      </w:pPr>
      <w:r>
        <w:rPr>
          <w:rFonts w:cs="Times New Roman" w:ascii="Times New Roman" w:hAnsi="Times New Roman"/>
          <w:b w:val="false"/>
          <w:sz w:val="22"/>
          <w:szCs w:val="22"/>
        </w:rPr>
        <w:t xml:space="preserve">lobte Botho, „wirklich sehr beeindruckend. Nun aber zu meinem Wunsch. Ich bitte euch, dass ihr mich sicher nach Wallenfels geleitet.“  </w:t>
      </w:r>
    </w:p>
    <w:p>
      <w:pPr>
        <w:pStyle w:val="Normal"/>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Wallenfels?“ „Wallenfels, aber was willst du denn da?“ Fragte Oleg erstaunt. </w:t>
      </w:r>
    </w:p>
    <w:p>
      <w:pPr>
        <w:pStyle w:val="Normal"/>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Das ist meine Sache, Herr Zwerg, “ versetzte Botho. „Haltet Euer Wort.“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Sichtlich zerknirscht seufzte Eric „ich halte immer mein Wort. Also gut, Wallenfels …“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Ach, in Wallenfels gibt’s bestimmt auch paar dicke Beutel, die auf neue Besitzer warten, “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feixte Oleg und dann brachen alle Drei in schallendes Gelächter aus.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Gut Jungs, dann legen wir uns ins Zeug. Heut’ Abend geht’s los, dann muss das gute Stück hier fertig sein.“</w:t>
      </w:r>
    </w:p>
    <w:p>
      <w:pPr>
        <w:pStyle w:val="Normal"/>
        <w:rPr/>
      </w:pPr>
      <w:r>
        <w:rPr>
          <w:rFonts w:cs="Times New Roman" w:ascii="Times New Roman" w:hAnsi="Times New Roman"/>
          <w:b w:val="false"/>
          <w:sz w:val="22"/>
          <w:szCs w:val="22"/>
        </w:rPr>
        <w:t>Sogleich machten sie sich mit gesteigertem Eifer an die Arbeit. Währenddessen stapfte Botho auf den Markt, um letzte Besorgungen für die Reise zu tätigen. „Wer weiß, wann ich wieder die Gelegenheit dazu bekomme, “ sagte er sich.</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Der Mond stand im Zenit.  Einsam drang der nächtliche Ruf eines Uhus an Bothos Ohr. Er war von Eric beauftragt worden, vor der Tür Schmiere zu stehen. Fröstelnd rieb er sich die rauen Hände.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In kleinen Wölkchen stieg sein Atem empor, nur um sich mit dem mitternächtlichen Firmament zu vereinen. „Potz tausend, verfluchte Kälte, “ schimpfte er. Endlich hörte Botho Hufgetrappel.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Schon kamen die drei Zwerge um die Ecke gebogen, die zu seiner Rechten lag,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jeder zwei starke Ponys am Halfter führend. </w:t>
      </w:r>
    </w:p>
    <w:p>
      <w:pPr>
        <w:pStyle w:val="Normal"/>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Siehst ja aus, wie Tiefgefrorenes, “ Oleg grinste „würdest du nicht zittern, hätt’ ich dich für tot gehalten.“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Ein finsterer Blick Erics ließ seine zwei Kameraden verstummen.     </w:t>
      </w:r>
    </w:p>
    <w:p>
      <w:pPr>
        <w:pStyle w:val="Normal"/>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Wir haben Feinde in der Stadt, “ eröffnete er Botho „jemand hat uns verpfiffen. Wir müssen uns beeilen.“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Schwungvoll stieß er das Tor auf. In Windeseile hatten sie die Klepper vor das Dampfmobil gespannt. Mormin, der jüngste und schweigsamste der Zwerge, sprang auf den Führersitz der sich, durch eine kleine Mauer geschützt, auf der vorderen Hälfte des Fahrzeugs befand und schnalzte mit der Zunge. </w:t>
      </w:r>
    </w:p>
    <w:p>
      <w:pPr>
        <w:pStyle w:val="Normal"/>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Hey! Hüh! Auf geht’s.“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Ein kräftiger Ruck, dann hatte sich das Gespann in Bewegung gesetzt. Eric und Oleg führten die vorderen Ponys am Halfter. Das Dampfomobil war in etwa so groß, wie ein Planwagen.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Es hatte sogar einen kleinen Turm mit Schießscharten. „Habt ihr die Vierbeiner gekauft?“ </w:t>
      </w:r>
    </w:p>
    <w:p>
      <w:pPr>
        <w:pStyle w:val="Normal"/>
        <w:rPr/>
      </w:pPr>
      <w:r>
        <w:rPr>
          <w:rFonts w:cs="Times New Roman" w:ascii="Times New Roman" w:hAnsi="Times New Roman"/>
          <w:b w:val="false"/>
          <w:sz w:val="22"/>
          <w:szCs w:val="22"/>
        </w:rPr>
        <w:t xml:space="preserve">Fragte Botho, als er sich zu Mormin auf den Wagen gesellte. </w:t>
      </w:r>
    </w:p>
    <w:p>
      <w:pPr>
        <w:pStyle w:val="Normal"/>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Sagen wir eher …geliehen, “ entgegnete dieser mit einem schelmischen Grinsen.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Am Osttor ließen sie die Wachen gegen ein beträchtliches Honorar passieren. </w:t>
      </w:r>
    </w:p>
    <w:p>
      <w:pPr>
        <w:pStyle w:val="Normal"/>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Werden immer unverschämter. Korrupter Pöbel, “ fluchte Eric.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Kaum waren sie außer Hörweite der Stadtmauer, spannten sie die Ponys aus und trieben sie auseinander. </w:t>
      </w:r>
    </w:p>
    <w:p>
      <w:pPr>
        <w:pStyle w:val="Normal"/>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Ho, macht euch vom Acker, sonst bekommt ihr meine Armbrust zu spüren.“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Als hätten sie diese Drohung verstanden, galoppierten sie, so gut es ihre Stummelbeine zuließen, davon. Oleg hatte bereits begonnen den Kessel zu heizen. </w:t>
      </w:r>
    </w:p>
    <w:p>
      <w:pPr>
        <w:pStyle w:val="Normal"/>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Hier nimm, man kann nie wissen wer hier draußen alles rumhängt.“ </w:t>
      </w:r>
    </w:p>
    <w:p>
      <w:pPr>
        <w:pStyle w:val="Normal"/>
        <w:rPr/>
      </w:pPr>
      <w:r>
        <w:rPr>
          <w:rFonts w:cs="Times New Roman" w:ascii="Times New Roman" w:hAnsi="Times New Roman"/>
          <w:b w:val="false"/>
          <w:sz w:val="22"/>
          <w:szCs w:val="22"/>
        </w:rPr>
        <w:t xml:space="preserve">Eric zog einen etwa zwei Handspannen langen Dolch aus einer Kiste und reichte ihn Botho.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Pass gut drauf auf.“ </w:t>
      </w:r>
    </w:p>
    <w:p>
      <w:pPr>
        <w:pStyle w:val="Normal"/>
        <w:rPr/>
      </w:pPr>
      <w:r>
        <w:rPr>
          <w:rFonts w:cs="Times New Roman" w:ascii="Times New Roman" w:hAnsi="Times New Roman"/>
          <w:b w:val="false"/>
          <w:sz w:val="22"/>
          <w:szCs w:val="22"/>
        </w:rPr>
        <w:t xml:space="preserve">Die Druckanzeiger stiegen, aus dem Schlot qualmte schwarzer Rauch, das Dampfomobil ächzte und stöhnte. „Lös’ die Bremsen! “ Oleg gehorchte. Dann zog Mormin an einem Hebel neben seinem Stuhl und langsam, zuerst ruckelnd, dann immer fließender nahm das Vehikel fahrt auf.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p>
    <w:p>
      <w:pPr>
        <w:pStyle w:val="Normal"/>
        <w:rPr/>
      </w:pPr>
      <w:r>
        <w:rPr>
          <w:rFonts w:cs="Times New Roman" w:ascii="Times New Roman" w:hAnsi="Times New Roman"/>
          <w:b w:val="false"/>
          <w:sz w:val="20"/>
          <w:szCs w:val="20"/>
        </w:rPr>
        <w:t xml:space="preserve">   </w:t>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pPr>
      <w:r>
        <w:rPr>
          <w:rFonts w:cs="Times New Roman" w:ascii="Times New Roman" w:hAnsi="Times New Roman"/>
          <w:b w:val="false"/>
          <w:sz w:val="20"/>
          <w:szCs w:val="20"/>
        </w:rPr>
        <w:t xml:space="preserve">        </w:t>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09:58:00Z</dcterms:created>
  <dc:creator>Christoph Raphael Sebald</dc:creator>
  <dc:description/>
  <cp:keywords/>
  <dc:language>en-US</dc:language>
  <cp:lastModifiedBy>Christoph Raphael Sebald</cp:lastModifiedBy>
  <dcterms:modified xsi:type="dcterms:W3CDTF">2008-12-14T13:39:00Z</dcterms:modified>
  <cp:revision>57</cp:revision>
  <dc:subject/>
  <dc:title>                        </dc:title>
</cp:coreProperties>
</file>